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24012 -  Oprava komunikace ul. Olomoucká p.č. 217/105 </w:t>
      </w:r>
    </w:p>
    <w:p>
      <w:pPr>
        <w:pStyle w:val="Bezmez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mez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mez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ký popis:</w:t>
      </w:r>
    </w:p>
    <w:p>
      <w:pPr>
        <w:pStyle w:val="Bezmez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mez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mezer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unikace: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řez asfaltu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dstranění stáv. asfaltu v tl. 5-10cm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kládka a odvoz odpadu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kální zálivka trhlin v ložném asfaltu (předpoklad 30m)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sazení obrub silničních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montáž jedno a dvouřádku 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kální oprava jednořádku z kostek 8/10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anová přeložka UV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šková úprava poklopů kanalizačních, uličních a UV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čištění povrchu vozovky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ojovací postřik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kládka obrusné vrstvy ACO 11+ tl. 5cm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řez a zalití spár</w:t>
      </w:r>
    </w:p>
    <w:p>
      <w:pPr>
        <w:pStyle w:val="Bezmez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zásyp zeminou (za obrubami) v místě bouraného asfaltu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247" w:right="1134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Aptos" w:hAnsi="Aptos" w:eastAsia="Aptos" w:cs="Times New Roman"/>
      <w:u w:val="none"/>
    </w:rPr>
  </w:style>
  <w:style w:type="character" w:styleId="WW8Num2z0">
    <w:name w:val="WW8Num2z0"/>
    <w:qFormat/>
    <w:rPr>
      <w:rFonts w:ascii="Aptos" w:hAnsi="Aptos" w:eastAsia="Apto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ptos" w:hAnsi="Aptos" w:eastAsia="Apto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Bezmezer">
    <w:name w:val="Bez mezer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43:00Z</dcterms:created>
  <dc:creator>Peťa N</dc:creator>
  <dc:description/>
  <cp:keywords/>
  <dc:language>en-US</dc:language>
  <cp:lastModifiedBy>Sehnal Pavel, Ing.</cp:lastModifiedBy>
  <dcterms:modified xsi:type="dcterms:W3CDTF">2025-07-24T11:43:00Z</dcterms:modified>
  <cp:revision>2</cp:revision>
  <dc:subject/>
  <dc:title/>
</cp:coreProperties>
</file>